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Physical Fitnes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ular participation in physical activity creates an environment for personal wellness and improved fitness measur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ular participation in physical activity creates an environment for personal wellness and improved fitness measur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participation in physical fitness affect your personal fitness measuremen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participation in physical fitness affect your personal fitness measure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Components of Fitnes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9 A:  Describe and apply the components of skill-related fitness to movement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(Agility, balance, coordination, power, reaction time, speed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9 D:  Identify and describe the principles of training using appropriate vocabulary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Specificity, overload, progression, aerobic/anaerobic, circuit/interval, repetition/set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Components of Fitness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9 A:  Describe and apply the components of skill-related fitness to movement performanc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(Agility, balance, coordination, power, reaction time, speed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9 D:  Identify and describe the principles of training using appropriate vocabulary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Specificity, overload, progression, aerobic/anaerobic, circuit/interval, repetition/set)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The impact of fitness on the human body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4.9 C: Analyze factors that affect the responses of body systems during moderate to vigorous physical activities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exercise (e.g., climate, altitude, </w:t>
                            </w:r>
                          </w:p>
                          <w:p>
                            <w:pPr>
                              <w:pStyle w:val="BodyText2"/>
                              <w:ind w:left="54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ocations, temperature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ealthy fitness zones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ndividual fitness statue (e.g., cardio-respiratory fitness, muscular endurance, muscular strength, flexibility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rug/substance use/abuse</w:t>
                            </w:r>
                          </w:p>
                          <w:p>
                            <w:pPr>
                              <w:pStyle w:val="BodyText2"/>
                              <w:ind w:left="5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The impact of fitness on the human body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4.9 C: Analyze factors that affect the responses of body systems during moderate to vigorous physical activities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exercise (e.g., climate, altitude, </w:t>
                      </w:r>
                    </w:p>
                    <w:p>
                      <w:pPr>
                        <w:pStyle w:val="BodyText2"/>
                        <w:ind w:left="54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locations, temperature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ealthy fitness zones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individual fitness statue (e.g., cardio-respiratory fitness, muscular endurance, muscular strength, flexibility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i/>
                          <w:iCs/>
                        </w:rPr>
                        <w:t>drug/substance use/abuse</w:t>
                      </w:r>
                    </w:p>
                    <w:p>
                      <w:pPr>
                        <w:pStyle w:val="BodyText2"/>
                        <w:ind w:left="5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 what ways does your body respond to exerci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substance use/abuse affect your performance and overall heal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are healthy fitness zones important when exercis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your individual fitness statue directly affect your fitness assessme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 what ways does your body respond to exerci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substance use/abuse affect your performance and overall heal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are healthy fitness zones important when exercis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your individual fitness statue directly affect your fitness assess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is agility important in assessing fitness outcom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balance benefit physical activity assess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can you improve your reaction ti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does coordination affect one’s ability to be successful in maintaining or improving fitness result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is agility important in assessing fitness outcom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balance benefit physical activity assess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can you improve your reaction ti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does coordination affect one’s ability to be successful in maintaining or improving fitness result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</w:rPr>
                              <w:t>Agility, Coordination, Power, Reaction Time, Speed, Balance, Specificity, Overload, Progression, Aerobic/anaerobic, Circuit, Rep/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</w:rPr>
                        <w:t>Agility, Coordination, Power, Reaction Time, Speed, Balance, Specificity, Overload, Progression, Aerobic/anaerobic, Circuit, Rep/S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</w:rPr>
                              <w:t>Heart Rate, Pulse, Fitness, Cardiovascular, Flexibility, Strength, Muscle, Endurance, Breath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</w:rPr>
                        <w:t>Heart Rate, Pulse, Fitness, Cardiovascular, Flexibility, Strength, Muscle, Endurance, Breath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-65405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5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-65405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5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79375</wp:posOffset>
                </wp:positionV>
                <wp:extent cx="3552190" cy="17233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tness Te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fety and injury Preven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6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tness Tes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fety and injury Preven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46:00Z</dcterms:created>
  <dc:creator>fickeeli</dc:creator>
  <dc:description/>
  <dc:language>en-US</dc:language>
  <cp:lastModifiedBy>mcclucry</cp:lastModifiedBy>
  <cp:lastPrinted>2010-12-03T12:59:00Z</cp:lastPrinted>
  <dcterms:modified xsi:type="dcterms:W3CDTF">2011-08-09T18:46:00Z</dcterms:modified>
  <cp:revision>2</cp:revision>
  <dc:subject/>
  <dc:title>Topic:  Fundamental Movement Concepts and Integrated Movement</dc:title>
</cp:coreProperties>
</file>